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s-ES"/>
        </w:rPr>
      </w:pPr>
      <w:r>
        <w:rPr>
          <w:rFonts w:cs="Arial" w:ascii="Arial" w:hAnsi="Arial"/>
          <w:b/>
          <w:sz w:val="24"/>
          <w:u w:val="single"/>
          <w:lang w:val="es-ES"/>
        </w:rPr>
        <w:t>CANASTA’86 (By INDER, SPAIN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s-ES"/>
        </w:rPr>
      </w:pPr>
      <w:r>
        <w:rPr>
          <w:rFonts w:cs="Arial" w:ascii="Arial" w:hAnsi="Arial"/>
          <w:b/>
          <w:sz w:val="24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V1.0 (October 2001)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ign &amp; Code: JosemaSof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ules, thanks to David Perez Barbos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ULESHEET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3 Lanes Top Left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br/>
        <w:t xml:space="preserve">Left: </w:t>
        <w:tab/>
        <w:t>Take Bonus x2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nter: Extra Ball when lit</w:t>
        <w:br/>
        <w:t xml:space="preserve">Right: </w:t>
        <w:tab/>
        <w:t xml:space="preserve">Take bonus (If lit, take bonus x5). </w:t>
      </w:r>
    </w:p>
    <w:p>
      <w:pPr>
        <w:pStyle w:val="Normal"/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 Lanes Top Right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eft: </w:t>
        <w:tab/>
        <w:tab/>
        <w:t>Bonus Up (If lit, 100.000 points)</w:t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enter Left: </w:t>
        <w:tab/>
        <w:t>Lights x5 lane. When lit, 50.000 points</w:t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enter Right: </w:t>
        <w:tab/>
        <w:t>When Lit, Extra ball</w:t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ight: </w:t>
        <w:tab/>
        <w:tab/>
        <w:t>When lit Special, free gam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arget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 Left Bank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wo of them lights Extra Ball or Special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hree of them lights Extra Ball and Spec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 Right Bank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wo of them lights Extra Ball or Special (see backglass)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hree of them lights Extra Ball and Spec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nter target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With Orange light, up bonus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With Green light, lights x5 lane</w:t>
      </w:r>
    </w:p>
    <w:p>
      <w:pPr>
        <w:pStyle w:val="Normal"/>
        <w:ind w:left="720" w:firstLine="7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Whit Special light, free gam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Freegames</w:t>
      </w:r>
      <w:r>
        <w:rPr>
          <w:rFonts w:cs="Arial" w:ascii="Arial" w:hAnsi="Arial"/>
          <w:lang w:val="es-ES"/>
        </w:rPr>
        <w:t xml:space="preserve"> at 1.500.000 points and 2.500.000 point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JosemaSoft (Jose Manuel Lopez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Sevilla (Spain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jmlop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8:25:00Z</dcterms:created>
  <dc:creator>Josema</dc:creator>
  <dc:description/>
  <dc:language>en-US</dc:language>
  <cp:lastModifiedBy>Josema</cp:lastModifiedBy>
  <dcterms:modified xsi:type="dcterms:W3CDTF">2001-10-28T18:25:00Z</dcterms:modified>
  <cp:revision>2</cp:revision>
  <dc:subject/>
  <dc:title>CANASTA’86 (By INDER, SPAIN)</dc:title>
</cp:coreProperties>
</file>